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2559306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88450014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5486874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9212931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69792634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40962233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912188827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27178318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990708167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678382098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274781108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42053535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8726993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049474388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457291656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