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72170738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714856158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276865217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802770176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50852232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527977533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223292483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84598379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372564826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3909029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970896287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2059577929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87876569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967405236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20424983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11401984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711790942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082801620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729447094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041448209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66584511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32045103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153058698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89988924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838717222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557773162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2128701738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591584733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1072212354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835309459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1809919466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70579187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23071260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919208725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802980625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257611565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24222762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2004701469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01764351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70051422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65948076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483182740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2100747619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901801524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471533341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818615228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074523991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203601962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813333078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70536822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124170231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64504971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545822074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830884823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1478946419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819137790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864421027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1098323432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236789913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821491229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1887427359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58672890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236777975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461678832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964079149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73968803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2003396539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227213451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073824730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663789681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1240180198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1468035045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465910272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93297674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10197588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242650402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257173468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2063713355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434090571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58445933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1871905226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848463036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345263620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561140968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158861062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550327950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956165695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449050088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984361456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07492880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996538276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940907377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1507769459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827294554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964582968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631914304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514819930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50099459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298521193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57828486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2137207433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1358860653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087814267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1305106204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524515387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227138336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456347374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1598764563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589016086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156665676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918782220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515062744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40689606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380033890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815712469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880120975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112866297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2070953543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767589627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37878885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713410182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134825396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494291756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181557168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358661483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995190919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784043253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597454221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824541604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223525341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110237151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041348156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211667341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633515720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506184886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1293260547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