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596889251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050076026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2066391972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669924379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518879583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26877284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510821757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21858566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1312134833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03763284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551030146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387507781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57162478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483044261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108647173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834961470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28558564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202418825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043252339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2098304752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76622428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042909768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801078904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526483800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34251373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2049050864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87208812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122975316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858175206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2050584118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