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895279131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568908354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1377875671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44781469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92162663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370193145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2883908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392467004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85525254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992836040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831900013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913825069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1070627856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65526605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439792635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083599323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1997002858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410813908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914256248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496159663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248278456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719391665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826086303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145555241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266868384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062876927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