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593237128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911091793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13848126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385806060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62933806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536581776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823568286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2017345525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619965371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97001363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904697621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670577345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864182948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836797439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170117450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011298190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618412950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254319282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93529035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202133302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18200574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64780216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2070714759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181113385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271586381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598754071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459325022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21775099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945307169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435334434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516600507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775770019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132732938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930754703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2092769870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958836542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637210636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2142547978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473607563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887627658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578390905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906932259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166302779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140364928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979607070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