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44221356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21138384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620385521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08703895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24639978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17118134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109654738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64151973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209094195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67431392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2044912456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770392197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1419383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659857555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335473698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771849946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931166768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022609636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942714149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1097627020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2084544431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712809725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826599024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2008536674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611155037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493366024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1466446077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540145565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