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2184487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4366367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73223494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893074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4262361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82812252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52442289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10250477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47761493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68070301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1359092313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13103167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458068642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03179667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3136251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68706167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4221903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52930504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328326711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881700721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61903089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88092207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767579252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2133867795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56778376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951215472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24742368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24948588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287528008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99183259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75049996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203307947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83729501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47535720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2105156979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17665659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55499856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03548982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