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13010428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70617620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818725885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89566177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88314175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54080377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294491817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29913655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64206925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80248531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205017277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689532271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18351172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836433627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49240250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650461521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86101975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1889575909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279546164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475751805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048770305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50759473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165561852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70219957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209114389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27073718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