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310786835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673566911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1204125082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1089219328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92154952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115295190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1128420823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442982725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1699037686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451100946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371989116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387452205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354362062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1203381215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611583813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832073680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884455488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740561360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1068205917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1963462992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377154904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900086194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51764379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462460863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1025631650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376322928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2055900679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1827436337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465476577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1476381620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311925250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1118167243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1243106290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403930630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245047135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994200062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2130327447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