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11313864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60226722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1474763893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85472877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91473003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0963294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360987262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1406812932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316504867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98341598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142200338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1471920938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