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678899472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85259679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02078527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68533812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598705951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65586849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42855129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9396569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558484148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042975335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