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800386108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829427946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106283700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48060154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853801379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054929040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655726912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973673603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877073309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75394249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913378163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44254186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789233892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