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483189224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533547660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2013250487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401560115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917446681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458050277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766735753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851805600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327592272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95939672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551156082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861897288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407739959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787744418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261603405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578830787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547183382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865189135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91146659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079439667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421522838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604996746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1745209547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678637875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2110831293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865307846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202770212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1697908566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639110844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1971587377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901827551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1756780990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413074002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937138988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072859801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646663862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236209374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1035946679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1271196451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807698919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1262111911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1266108881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1365291147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1325995693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244071450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696205703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206656935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137558999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1295950924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487833243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779718727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973915716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1232079839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062275392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808295840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2012366220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242516065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075409275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890900252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39890707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2016067695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1934786043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