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522617347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302898919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050327313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30342663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641039196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09450518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1068463372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512634708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2076165031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228129723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260229920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265439897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610772031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755829614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395398023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1569614371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41902005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469407139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686650160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970151631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227266244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1101547065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740041058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335365671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241645827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338100687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443584671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833666935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1765947966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656744415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36098215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2130308202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1957925142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69413486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191677559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761331055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638133639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2097081938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185403635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1415768656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2129236191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268457880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036340840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224823779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